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ИНСКОЕ СЕЛЬСКОЕ ПОСЕЛЕНИЕ</w:t>
        <w:br/>
        <w:t xml:space="preserve">         ТОСНЕН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9.09.2013  №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6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размещения свед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, предоставляем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ми, замещающими должности муниципаль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жбы, а также лицами, замещающими должности руководит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чреждений Лисин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, их супругов и несовершеннолетних дет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айте Лисинского сельского поселения Тосне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Ленинградской области и предоставления этих свед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м массовой информации для опублик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25 декабря 2008 года № 273-ФЗ «О противодействии коррупции», Указа  Президента Российской Федерации от 08.07. 2013 г. № 613 "Вопросы противодействия коррупции"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Утвердить Порядок размещения сведений о доходах, об имуществе и обязательствах имущественного характера, предоставляемых лицами, замещающими должности муниципальной службы, а также лицами, замещающими должности руководителей муниципальных учреждений Лисинского сельского поселения, их супругов и несовершеннолетних детей, на сайте Лисинского сельского поселения Тосненского района Ленинградской области и предоставления этих сведений средствам массовой информации для опубликования  (прилож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газете «Тосненский вестник» и разместить на сайте Лисинского сельского поселения Тосненского района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С момента принятия настоящего постановления, постановление  администрации Лисинского сельского поселения Тосненского района Ленинградской области от 20.06.2013 № 46,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А.И.Ут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Хохлова Л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ин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09.09.2013 № 6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ещения сведений о доходах, об имуществе и обязательствах имущественного характера, предоставляемых лицами, замещающими должности муниципальной службы, а также лицами, замещающими должности руководителей муниципальных учреждений Лисинского сельского поселения, их супругов и несовершеннолетних детей, на сайте Лисинского сельского поселения Тосненского района Ленинградской области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м Порядком устанавливается обязанность администрации Лисинского сельского поселения Тосненского района Ленинградской области по размещению сведений о доходах, об имуществе и обязательствах имущественного характера лиц, замещающих должности муниципальной службы, лиц,  замещающих должности руководителей муниципальных учреждений Лисинского сельского поселения,  их супругов и несовершеннолетних детей, (далее - сведения о доходах, об имуществе и обязательствах имущественного характера), а также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включенного в Перечень, и его супруги (супруга) за три последних года, предшествующих совершению сделки, представленные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контроле за соответствием расходов лиц, замещающих государственные должности, и иных лиц их доходам», на сайте Лисинского сельского поселения Тосненского района Ленинградской области (далее - официальный сайт), а также по предоставлению этих сведений средствам массовой информации для опублик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ведения о доходах, об имуществе и обязательствах имущественного характера лиц, включенных в Перечень должностей муниципальной службы в органах местного самоуправления Лисинского сельского поселения Тосненского района Ленинградской области, при замещении которых муниципальные служащие обязаны представить сведения о своих доходах, расходах, об имуществе и обязательствах имущественного характера, и сведения о доходах, расходах, об имуществе и обязательствах имущественного характера своих супруги (супруга) и несовершеннолетних детей, утвержденный советом депутатов Лисинского сельского (далее по тексту – «Перечень»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лицу, включенному в Перечень, его супруги (супруга) и несовершеннолетних детей,  лицу, замещающему должности руководителей муниципальных учреждений, его супруги (супруга) и несовершеннолетних детей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чень транспортных, средств, с указанием вида и марки, принадлежащих на праве собственности лицу, включенному в Перечень, его супруги (супруга) и несовершеннолетних детей,  лицу, замещающему должности руководителей муниципальных учреждений,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лица, включенного в Перечень, его супруги (супруга) и несовершеннолетних детей,  лица, замещающего должности руководителей муниципальных учреждений,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включенного в Перечень, и его супруги (супруга) за три последних года, предшествующих совершению сделки, представленные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ные сведения (кроме указанных в пункте 3 настоящего Порядка) о доходах лица, включенного в Перечень, его супруги (супруга) и несовершеннолетних детей,  лица, замещающего должности руководителей муниципальных учреждений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сональные данные супруги (супруга), детей и иных членов семьи лица, включенного в Перечень и лица замещающего должности руководителей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, включенного в Перечень, его супруги (супруга) и несовершеннолетних детей,  лица, замещающего должности руководителей муниципальных учреждений,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лицу, включенному в Перечень, его супруги (супруга) и несовершеннолетних детей,  лицу, замещающему должности руководителей муниципальных учреждений, его супруги (супруга) и несовершеннолетних детей 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доходах, расходах, об имуществе и обязательствах имущественного характера, указанные в пункте 3 настоящего Порядка, за весь период замещения служащим (работником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того органа или той организации, в котором (которой) служащий (работник) замещает должность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указанные в пункте 3 настоящего Порядка, представляются специалисту по вопросам кадров администрации Лисинского сельского поселения Тосненского района Ленинградской области одновременно с подачей справок о доходах, об имуществе и обязательствах имущественного характера лицами, замещающими должности муниципальной службы и  лицами,  замещающими должности руководителей муниципальных учреждений, п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приведенной в приложении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включенного в Перечень, и его супруги (супруга) за три последних года, предшествующих совершению сделки, представляются лицами, включенными в Перечень, специалисту по вопросам кадров администрации Лисинского сельского поселения Тосненского района Ленинградской области одновременно с подачей справок о доходах, об имуществе и обязательствах имущественного характера лицами, замещающими должности муниципальной службы, в случаях и порядке, которые установлены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контроле за соответствием расходов лиц, замещающих государственные должности, и иных лиц их доходам», иными нормативными правовыми актами Российской Федерации, п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 приведенной в приложении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ведения о доходах, об имуществе и обязательствах имущественного характера, указанные в пункте 3 настоящего Порядка, размещаются специалистом по вопросам кадров администрации Лисинского сельского поселения Тосненского района Ленинградской области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и  лицами,  замещающими  должности руководителей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мещение на официальном сайте сведений о доходах, об имуществе и обязательствах имущественного характера, указанных в пункте 3 настоящего Порядка, обеспечивается специалистом по кадрам администрации Лис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пециалисту по кадрам администрации  Лисинского сельского поселения Тосненского района Ленинградской обла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-дневный срок со дня поступления запроса от средства массовой информации сообщают о нем лицу, включенному в Перечень, в отношении которого поступил запрос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7-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Лица, замещающие должности муниципальной службы в администрации Лисинского сельского поселения и руководители муниципальных учреждений Лис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размещения сведений о доходах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лицами, замещающими долж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службы, а также лицами, замещающи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и руководителей муниципальных учрежд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инского сельского поселения, их супругов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детей, на сайте Лис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Тосненского района Ленинградской области и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их сведений средствам массовой информации для опубликования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ия сведений лицами, замещающими должности муниципальной службы и руководителями муниципальных учреждений Лисинского сельского поселения о своих доходах, имуществе и обязательствах имущественного характера, а также о доходах, имуществе и обязательствах имущественного характера своего супруга (супруги) и несовершеннолетних детей за отчетный финансовый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 1 января 20__ года по 31 января 20__ год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trHeight w:val="51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о, замещаю-щее муници-пальную должность (должность муниципальной службы), а также его супруг (супруга) и несовершен-нолетние де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-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-рованно-го дохода за 20__ год, рубл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, при-надлежащие на праве собственности</w:t>
            </w:r>
          </w:p>
        </w:tc>
      </w:tr>
      <w:tr>
        <w:trPr>
          <w:trHeight w:val="21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-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-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-на рас-по-ложе-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-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-на рас-поло-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-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-щадь (кв. м)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Указывается только фамилия, имя и отчество муниципального служащего, фамилии, имена и отчества супруга (супруги) и несовершеннолетних детей не указываю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Указывается только должность муниципального служаще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Жилой дом, земельный участок, квартира и т.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Россия или иная страна (государство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Указать, сын или доч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. размещения сведений о доходах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лицами, замещающими долж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службы,  а также лицами, замещаю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и руководителей муниципальных учреждений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инского сельского поселения на сайт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нского сельского поселения Тосне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градской области и предоставления эт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 средствам массовой информации для опублик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сведений об источниках получения средств, за счет которых совершена сделка по приобретению земельного участка, другого объекта недвижимост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 паев в уставных (складочных) капиталах организаций)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 20__ г.  _________ 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>)                  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 20__ г.  _________ 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(фамилия, имя, отчество лица,  представившего свед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</w:rPr>
      </w:pPr>
      <w:bookmarkStart w:id="1" w:name="Par127"/>
      <w:bookmarkEnd w:id="1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</w:rPr>
      </w:pPr>
      <w:bookmarkStart w:id="2" w:name="Par128"/>
      <w:bookmarkEnd w:id="2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 не указыв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851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16707381B7D7A4CC0BCB3C4D093EE077C786DAD2CF88CB7B9982013C2601B5636BC7ABC1578C2iFl5J" TargetMode="External"/><Relationship Id="rId3" Type="http://schemas.openxmlformats.org/officeDocument/2006/relationships/hyperlink" Target="consultantplus://offline/ref=4B516707381B7D7A4CC0BCB3C4D093EE077C786DAD2CF88CB7B9982013C2601B5636BC7ABC1578C2iFl5J" TargetMode="External"/><Relationship Id="rId4" Type="http://schemas.openxmlformats.org/officeDocument/2006/relationships/hyperlink" Target="consultantplus://offline/ref=E4672D17AC669295FBFED323F19FC83E3D871B75802FFB347A1FC7FF10007618393C819A5B0F21D5BB378D23HCm4D" TargetMode="External"/><Relationship Id="rId5" Type="http://schemas.openxmlformats.org/officeDocument/2006/relationships/hyperlink" Target="consultantplus://offline/ref=C8FADE40D70DFD1CCB5B901E51C38E5802F822D4DC53DF2688A6EC3F40404AB19159622D8ED3F4E2NA00K" TargetMode="External"/><Relationship Id="rId6" Type="http://schemas.openxmlformats.org/officeDocument/2006/relationships/hyperlink" Target="consultantplus://offline/ref=E4672D17AC669295FBFED323F19FC83E3D871B75802FFB347A1FC7FF10007618393C819A5B0F21D5BB378D23HCm4D" TargetMode="External"/><Relationship Id="rId7" Type="http://schemas.openxmlformats.org/officeDocument/2006/relationships/hyperlink" Target="consultantplus://offline/ref=9A7C392DC1FB99CC8220CFA94BC20475A53F6BB889ACD6D2CF555C92DCEB5E8E72FF117605FFD8B4419726v3z5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5:00Z</dcterms:created>
  <dc:creator>Mortido</dc:creator>
  <dc:description/>
  <cp:keywords/>
  <dc:language>en-US</dc:language>
  <cp:lastModifiedBy>Уткин Алексей</cp:lastModifiedBy>
  <cp:lastPrinted>2013-09-10T14:24:00Z</cp:lastPrinted>
  <dcterms:modified xsi:type="dcterms:W3CDTF">2013-09-10T10:40:00Z</dcterms:modified>
  <cp:revision>4</cp:revision>
  <dc:subject/>
  <dc:title/>
</cp:coreProperties>
</file>