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 xml:space="preserve">ЛИСИНСКОЕ  СЕЛЬСКОЕ  ПОСЕЛЕНИЕ </w:t>
      </w:r>
    </w:p>
    <w:p>
      <w:pPr>
        <w:pStyle w:val="Normal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 xml:space="preserve">ТОСНЕНСКОГО  РАЙОНА  ЛЕНИНГРАДСКОЙ  ОБЛАСТИ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 xml:space="preserve">АДМИНИСТРАЦ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ПОСТАНОВЛЕНИЕ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01.03.2013 № 19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Плана работ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иссии по соблюдению требовани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 служебному поведению муниципальных </w:t>
      </w:r>
    </w:p>
    <w:p>
      <w:pPr>
        <w:pStyle w:val="Normal"/>
        <w:rPr>
          <w:szCs w:val="28"/>
        </w:rPr>
      </w:pPr>
      <w:r>
        <w:rPr>
          <w:szCs w:val="28"/>
        </w:rPr>
        <w:t>служащих и урегулированию конфлик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тересов в администрации Лиси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на 2013 год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/>
      </w:pPr>
      <w:r>
        <w:rPr>
          <w:szCs w:val="28"/>
        </w:rPr>
        <w:t xml:space="preserve">ПОСТАНОВЛЯ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Целью работы комиссии по соблюдению требований к служебному поведению муниципальных служащих и урегулированию конфликта интересов                      (далее –Комиссия) в администрации Лисинского сельского поселения является обеспечение соблюдения муниципальными служащими ограничений и запретов, требований о предотвращении и урегулировании конфликта интересов, а также обеспечение исполнения ими обязанностей, предусмотренных Федеральным законодательством, осуществления в органе местного самоуправления мер по предупреждению корруп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сновные направления деятельности и задачи Комиссии в администрации Лисинского сельского поселения на 2013 год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1. Содействие в обеспечении соблюдения муниципальными служащими администрации Лисинского сельского поселения требования к служебному поведению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2. Содействие в урегулировании конфликта интересов, способного привести к причинению вреда законным интересам граждан, организациям и т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3. Исключение злоупотреблений со стороны муниципальных служащих на муниципальной служб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С целью реализации указанных направлений утвердить План работы комиссии по соблюдению требований к служебному поведению и урегулированию конфликта интересов администрации Лисинского сельского поселения на 2013 год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А.И.Ут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Лис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01.03.2013 № 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 xml:space="preserve">ПЛАН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аботы комиссии по соблюдению требований к служебному поведению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и урегулированию конфликта интересов администрации Лисинского  </w:t>
      </w:r>
    </w:p>
    <w:p>
      <w:pPr>
        <w:pStyle w:val="Normal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сельского поселения Тосненского района Ленинградской обла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 xml:space="preserve">на 2013 год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45"/>
        <w:gridCol w:w="2580"/>
        <w:gridCol w:w="258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н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тветствен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новь принятых федераль-ных и област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апова О.М., специалист администрации 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по обеспечению эффективности и совершенствованию деятельности Комиссии и включение их в пл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апова О.Т., специалист администраци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, юридических лиц, содержащих сведения о коррупционной деятельности муниципальных служащи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О.М., специалист администр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факту получения информации о наличии у муниципального служащего личной заинтересованности, которая может привести к конфликту интере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уведомлений о выполнении иной оплачиваемой работы муниципальными служащи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я Комиссии по вопросам неполного или несвоевременного предоставления сведений о доходах, об имуществе и обязательствах имуществен-ного характера муниципальных служащих, их супругов и несовершеннолетних детей в соответствии с утвержденным перечнем должностей муниципальной службы, подверженным коррупционным рискам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3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материалов служебных проверок о фактах нарушения утвержденных должностных инструкций и нормативов деятель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Лисинского сельского поселения информации о проводимой работе по противодействию коррупции и о деятельности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синск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44:00Z</dcterms:created>
  <dc:creator>лисинская волость</dc:creator>
  <dc:description/>
  <cp:keywords/>
  <dc:language>en-US</dc:language>
  <cp:lastModifiedBy>УОЛ</cp:lastModifiedBy>
  <cp:lastPrinted>2013-03-04T10:23:00Z</cp:lastPrinted>
  <dcterms:modified xsi:type="dcterms:W3CDTF">2013-03-05T09:44:00Z</dcterms:modified>
  <cp:revision>116</cp:revision>
  <dc:subject/>
  <dc:title>                                     ЛИСИНСКОЕ  СЕЛЬСКОЕ  ПОСЕЛЕНИЕ </dc:title>
</cp:coreProperties>
</file>