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СИНСКОЕ  СЕЛЬСКОЕ  ПОСЕ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ТОСНЕНСКОГО  РАЙОНА  ЛЕНИНГРАДСКОЙ 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28.12.2012 № 128</w:t>
      </w:r>
    </w:p>
    <w:p>
      <w:pPr>
        <w:pStyle w:val="Normal"/>
        <w:rPr/>
      </w:pPr>
      <w:r>
        <w:rPr>
          <w:szCs w:val="28"/>
        </w:rPr>
        <w:t>Об определении мест рекомендованных</w:t>
      </w:r>
    </w:p>
    <w:p>
      <w:pPr>
        <w:pStyle w:val="Normal"/>
        <w:rPr/>
      </w:pPr>
      <w:r>
        <w:rPr>
          <w:szCs w:val="28"/>
        </w:rPr>
        <w:t xml:space="preserve">для проведения публичных мероприятий (собраний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итингов, демонстраций, шествий, </w:t>
      </w:r>
    </w:p>
    <w:p>
      <w:pPr>
        <w:pStyle w:val="Normal"/>
        <w:rPr>
          <w:szCs w:val="28"/>
        </w:rPr>
      </w:pPr>
      <w:r>
        <w:rPr>
          <w:szCs w:val="28"/>
        </w:rPr>
        <w:t>пикетирований) на территории Лиси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 Федеральным законом от 19.06.2004 № 54-ФЗ «О собраниях, митингах, демонстрациях, шествиях и пикетированиях», в целях оказания организаторам публичных мероприятий содействия в их проведении на территории Лисинского сельского поселения, обеспечения общественного порядка и безопасности граждан при проведении публичных мероприятий, профилактики экстремизма и терроризма, предупреждения чрезвычайных ситуаций на территории поселения, на основании Федерального закона от 06.10.2003 № 131-ФЗ «Об общих принципах организации местного самоуправления в Российской Федерации» и Устава Лисинского сельского поселения Тосненского района Ленинградской област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Определить перечень мест рекомендованных для проведения публичных мероприятий на территории Лисинского сельского поселения (приложение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Рекомендовать организаторам собраний, митингов, демонстраций, шествий и пикетирования при их проведении руководствоваться утвержденным перечнем мес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В целях информирования населения Лисинского сельского поселения разместить на официальном сайте администрации Лисинского сельского поселения в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 Контроль за исполнением постановления оставляю за собо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            А.И.Уткин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Лис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от 28.12.2012 № 12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Перечень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ест рекомендованных для проведения публичных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ероприятий  на территории Лисинского сельского поселения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Тосненского района Ленинградской област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12"/>
        <w:gridCol w:w="2028"/>
        <w:gridCol w:w="2028"/>
        <w:gridCol w:w="202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насел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ун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населения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специально отведенного мес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заполняемость (чел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Лисино-Корпу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86 чел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Лисино-Корпу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урского, окало дома № 5 (здание клуб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Радофинник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58 чел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Радофиннико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-ская, около дома № 4 (здание клуб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107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0:00Z</dcterms:created>
  <dc:creator>Уткин Алексей</dc:creator>
  <dc:description/>
  <cp:keywords/>
  <dc:language>en-US</dc:language>
  <cp:lastModifiedBy>УОЛ</cp:lastModifiedBy>
  <cp:lastPrinted>2014-04-14T11:59:00Z</cp:lastPrinted>
  <dcterms:modified xsi:type="dcterms:W3CDTF">2014-06-23T11:15:00Z</dcterms:modified>
  <cp:revision>4</cp:revision>
  <dc:subject/>
  <dc:title>ЛИСИНСКОЕ  СЕЛЬСКОЕ  ПОСЕЛЕНИЕ</dc:title>
</cp:coreProperties>
</file>