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Лисинское сельское поселение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7.2012 №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кадрового резер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в  администрации Лисин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осненского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 марта 2007 года № 25-ФЗ «О муниципальной службе в Российской Федерации», областным законом от            11 марта 2008 года  № 14-оз «О правовом регулировании муниципальной службы в Ленинградской области»,  в целях формирования и организации работы с кадровым резервом администрации Лисинского сельского поселения Тосненского района Ленинград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ложение о кадровом резерве для замещения должностей муниципальной службы в администрации Лисинского сельского поселения Тосненского района Ленинградской области (приложение 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разовать комиссию по рассмотрению кандидатур для зачисления в кадровый резерв для замещения должностей муниципальной службы в  администрации Лисинского сельского поселения Тосненского района Ленинградской области и утвердить состав комисси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ложение о комиссии по рассмотрению кандидатур для зачисления в кадровый резерв  для замещения  должностей муниципальной службы  в  администрации Лисинского сельского поселения Тосненского района Ленинградской области (приложение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состав кадрового резерва  администрации Лисинского сельского поселения Тосненского района Ленинградской области утверждается распоряжением администрации и оформляется по форме (приложение 4) </w:t>
        <w:tab/>
        <w:t xml:space="preserve">Решение о корректировке  состава кадрового резерва  утверждается главой администрации Лисинского сельского поселения Тосненского района Ленинград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  А.И.Ут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Лис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ос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Ленинградской </w:t>
      </w:r>
      <w:r>
        <w:rPr/>
        <w:t xml:space="preserve"> </w:t>
      </w:r>
      <w:r>
        <w:rPr>
          <w:sz w:val="28"/>
          <w:szCs w:val="28"/>
        </w:rPr>
        <w:t xml:space="preserve">области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1.07.2012 №57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Л О 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адровом резерве для замещения должностей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администрации  Лисин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сненского района Ленинград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 кадровом резерве в администрации Лисинского сельского поселения Тосненского района Ленинградской области (далее - Положение)  разработано  в соответствии с Федеральным законом  от 02.03.2007 года № 25-ФЗ «О муниципальной службе в Российской Федерации», областным законом от      11.03.2008 года № 14-оз «О правовом регулировании муниципальной службы в Ленинградской област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формирования кадрового резерва для замещения должностей муниципальной службы в администрации Лис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осненского района Ленинградской области  (далее кадровый резерв) и порядок работы с лицами, зачисленными в  кадровый резер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 В кадровый резерв могут быть зачислены  лица, соответствующие или способные соответствовать в результате дополнительной подготовки квалификационным требованиям к должностям муниципальной служб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Формирование кадрового резерва осуществляется в следующих целях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мещения вакантных должностей муниципальной службы в администрации Лис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осненского района Ленинградской области (далее – администрац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я деятельности по подбору и расстановке кадров для замещения главных и ведущих должностей муниципальной службы   категории «Руководители»  в администрации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улучшения  качественного состава муниципальных служащих администрации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своевременного  удовлетворения  потребности в кадрах администрац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повышения  мотивации граждан к поступлению на муниципальную служб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Основными принципами формирования кадрового резерва и работы с ним явля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бъективность и всесторонность оценки при подборе и зачислении в кадровый резерв (оценка профессиональных и личностных качеств и результатов служебной деятельности кандидатов для зачисления в кадровый резерв, осуществляемая на основе объективных критериев оценки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числение в кадровый резерв на основе  равного подхода к кандидатам в соответствии с личными способностями, уровнем профессиональной подготовки и результатами профессиона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бровольность зачисления 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гласность в формировании кадрового резерва и работе с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новляемость  кадрового резерва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рофессионального роста кандидатов на включение в кадровый резер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Основными целями работы с кадровым резервом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 мотивации муниципальных служащих к профессиональному росту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результатов профессиональной деятельност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вышение уровня профессиональной подготовк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кращение периода адаптации лиц, назначаемых на должности муниципальной 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ыявление лиц, обладающих необходимыми профессиональными, деловыми и личностными качествами, наиболее соответствующих назначению на  должность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верка готовности лица, включенного в кадровый резерв, к исполнению обязанностей по 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одготовки лиц, включенных в кадровый резер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кадровый резерв, как правило,   включаются  лица не старше 45 ле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Кадровый резерв формируется ежегодно на основе отборочных мероприятий с учетом прогноза текущей и перспективной потреб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Организационную, координирующую, методическую и контрольную функции по формированию кадрового резерва и работе с ним, хранению документов в соответствии с правилами ведения и хранения документов, содержащих персональные данные, выполняет специалист по кадровой работе   администрации Лис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обла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0. В целях обеспечения контроля и учета зачисления в кадровый резерв оформляется карта лица, зачисленного в кадровый резерв, по форме согласно приложению 1 к Положению, в которой отражаются ход подготовки и формы обучения, индивидуальные задания (поручения) и результаты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кадрового резер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адровый резерв формируется из чис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ей и специалистов предприятий, организаций и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пускников высших учебных за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отборе кандидатов на включение в кадровый резерв учит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ая компетентность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е образование, опыт, знания, умения и навыки работы, способность анализировать и принимать обоснованные решения, добиваться их выполнения, деловая культура, систематическое повышение профессионального уровн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рганизаторские способности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ладение современными методами и техникой управления, инициативность, оперативность, способность координировать и контролировать деятельность подчинен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ь за порученное дело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сокая требовательность к себе и подчиненным, обязательность, критическая оценка своей работы и коллекти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ботоспособность, объективность, социально-психологическая совместимость, психологическая устойчивость, коммуникабельность, состояние здоров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деловых и личностных качеств, составлении характеристики кандидата на включение в кадровый резерв и определении направлен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применяются собеседование, тестирование, анкетирование, а также предварительное изучение личных дел лиц, зачисляемых в кадровый резерв, выполнения ими должностных обязанностей, конкретных поручений, материалов аттест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числению в кадровый резерв подлежат лица, соответствующие квалификационным требованиям по должностям муниципальной службы, обладающие необходимыми деловыми  и личностными качествами и показавшие высокие результаты в профессиональной деятельности, а также лица, способные в период нахождения в кадровом резерве достичь уровня, необходимого для замещения главных и ведущих должностей муниципальной службы категории «Руководител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ормирование кадрового резерва включает в себя следующие этап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ставление списка кандидатов для зачисления в кадровый резер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ценка и отбор кандидатов для зачисления в кадровый резер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ставление и утверждение списка лиц, зачисл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уководители структурных подразделений администрации (руководители подготовки) подбирают кандидатуры для зачисления в  кадровый резерв и согласовывают с главой администрации.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и муниципальной службы должно быть представлено не  менее двух кандидатов для зачисления в кадровый резерв с учетом категории резерва (ближний, перспективный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иске кандидатов для зачисления в кадровый резерв могут также указываться руководители подготовки лиц, зачисляем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адровый резерв утверждается главой администрации Лис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осненского района Ленинградской области ежегодно, до 31 декабря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Лица, зачисленные в кадровый резерв на текущий календарный год, могут быть включены в кадровый резерв на последующие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Допускается перемещение лица, зачисленного в кадровый резерв на замещение должности муниципальной службы по одному направлению, в резерв по другому направлению при его согла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. Лица, зачисленные в кадровый резерв,  могут быть исключены в течение текущего года из его состава по следующим осн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 совершении дисциплинарного проступка, за который к муниципальному  служащему применено дисциплинарное взыскание, предусмотренное  статьей 27 Федерального закона от 2 марта 2007 года N 25-ФЗ «О муниципальной службе  Российской Федерации» и Трудовым кодексом Российской Федерации на весь период действия дисциплинарного взыск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 отказе от прохождения профессиональной переподготовки (переквалификации) или  повышения квалифик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суждения его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  отказе от предложения по замещению  вакантной должности муниципальной  службы согласно утвержденному кадровому резер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 иным причинам (отказ от зачисления в кадровый резерв, по его письменному заявлению об исключении из состава кадрового резерва, изменение места жительства и т.п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 сокращении должности муниципальной 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б исключении лица из кадрового резерва утверждается главо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работы с кадровым резерво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.Подготовка лиц, зачисленных в кадровый резерв, производится по плану индивидуальной подготовки, в котором  должны быть предусмотрены конкретные мероприятия, обеспечивающие приобретение лицом, зачисленным в кадровый резерв,  необходимых теоретических и практических знаний, более глубокое освоение им характера  будущей работы, выработку организаторских навыков  (Приложение 2 к Положению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индивидуальной подготовки могут быть предусмотрены следующие формы рабо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бучение современным методам и приемам организации управления, основам экономики и законодательства;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ыполнение отдельных заданий (поручений) по должности, для замещения которой зачислен в кадровый резерв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ременное исполнение обязанностей по должности, на которую состоит в резерв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частие в работе конференций, совещаний, семинаров, комиссий,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должности, на которую состоит в резерв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рамма самостоятельной подготовки по соответствующей специаль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чеба в государственных учебных заведениях высшего профессионального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ители подготовки лиц, зачисленных в кадровый резерв, разрабатывают планы индивидуальной подготовки, контролируют их выполнение, ежегодно дают заключение о готовности или неготовности для замещения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си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осненского района </w:t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11.07.2012 № 57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рассмотрению кандидатур для зачисления в кадровы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для замещения должностей муниципальной служб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исинского сель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кин А.И.        глава администрации Лис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апова О.М.    специалист  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инского сельского  поселения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мова Г.В.    начальник финансово-экономического отдел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с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ьина Р.А.     специалист администрации Лис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Приложение 3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сненск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7.2012 № 5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кандидатур для зачисления в кадровый резер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исинского сель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ее Положение определяет порядок деятельности комиссии по рассмотрению кандидатур для зачисления в кадровый резерв для замещения должностей муниципальной службы в администрации Лисинского сельского поселения Тосненского района Ленинградской области  (далее – комиссия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Организация и порядок работы  комисс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Состав комиссии утверждает глава администрации Лисинского сельского  поселения Тосненского района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Комиссия образуется в составе председателя, секретаря и членов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1. Председател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комиссии и организует ее рабо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предусмотренные Положением о кадровом резерве для замещения должностей муниципальной службы в администр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екретарь комисс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ется полномочиями члена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председател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евременно осуществляет подготовку материалов к заседаниям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протоколы заседаний комиссии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овещает членов комиссии и лиц, приглашенных на заседание о предстоящем заседани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готавливает проект распоряжения об утверждении  состава  кадрового  резерва главой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Заседания комиссии проводятся в рабочее время по мере необход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4. Заседание комиссии правомочно при участии более половины  общего 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принимается  большинством голосов присутствующих на заседании комиссии. В случае равенства голосов, голос председателя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предложений главе администрации Лисинского сельского поселения Тосненского района Ленинградской области по формированию и эффективному использованию кадрового резерва для замещения должностей муниципальной службы в администрации Лисинского сельского поселения  (далее - кадровый резерв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решения возложенных задач комиссия имеет право: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прашивать и получать в установленном порядке необходимые материалы от органов местного самоуправления Тосненского муниципального района, организаций и учреждений;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глашать на заседания комиссии представителей органов местного самоуправления и общественных организаций</w:t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кадровом резерв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замещения должностей муниципально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администрации Лисин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осненского района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ой области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 Р Т 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а, зачисленного в кадровый резер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администрации Лисин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сненского  района Ленинград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206" w:leader="underscor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206" w:leader="underscor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 должность ________________________________________________________  ______________________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206" w:leader="underscor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206" w:leader="underscore"/>
        </w:tabs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Фамилия , имя, отчество</w:t>
        <w:tab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206" w:leader="underscore"/>
        </w:tabs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Дата рождения</w:t>
        <w:tab/>
      </w:r>
    </w:p>
    <w:p>
      <w:pPr>
        <w:pStyle w:val="ConsPlusTitle121"/>
        <w:tabs>
          <w:tab w:val="clear" w:pos="708"/>
          <w:tab w:val="left" w:pos="10206" w:leader="underscor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underscore"/>
        </w:tabs>
        <w:rPr/>
      </w:pPr>
      <w:r>
        <w:rPr>
          <w:sz w:val="28"/>
          <w:szCs w:val="28"/>
        </w:rPr>
        <w:t>4. Сведения об образовании и повышении квалификации</w:t>
        <w:tab/>
      </w:r>
    </w:p>
    <w:p>
      <w:pPr>
        <w:pStyle w:val="Normal"/>
        <w:jc w:val="center"/>
        <w:rPr/>
      </w:pPr>
      <w:r>
        <w:rPr/>
        <w:t>(когда и какое учебное заведение окончил, специальность и квалификация по образованию,</w:t>
      </w:r>
    </w:p>
    <w:p>
      <w:pPr>
        <w:pStyle w:val="Normal"/>
        <w:tabs>
          <w:tab w:val="clear" w:pos="708"/>
          <w:tab w:val="left" w:pos="1020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6" w:leader="underscore"/>
        </w:tabs>
        <w:jc w:val="center"/>
        <w:rPr/>
      </w:pPr>
      <w:r>
        <w:rPr/>
        <w:t>ученая степень, ученое звание)</w:t>
      </w:r>
    </w:p>
    <w:p>
      <w:pPr>
        <w:pStyle w:val="Normal"/>
        <w:tabs>
          <w:tab w:val="clear" w:pos="708"/>
          <w:tab w:val="left" w:pos="10206" w:leader="underscore"/>
        </w:tabs>
        <w:rPr>
          <w:sz w:val="28"/>
          <w:szCs w:val="28"/>
        </w:rPr>
      </w:pPr>
      <w:r>
        <w:rPr/>
        <w:t>5. Занимаемая должность и дата назначения на эту должность</w:t>
        <w:tab/>
      </w:r>
    </w:p>
    <w:p>
      <w:pPr>
        <w:pStyle w:val="ConsPlusTitle121"/>
        <w:tabs>
          <w:tab w:val="clear" w:pos="708"/>
          <w:tab w:val="left" w:pos="10206" w:leader="underscore"/>
        </w:tabs>
        <w:ind w:left="-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6. Стаж работы_________________________________________________________</w:t>
      </w:r>
    </w:p>
    <w:p>
      <w:pPr>
        <w:pStyle w:val="ConsPlusTitle121"/>
        <w:tabs>
          <w:tab w:val="clear" w:pos="708"/>
          <w:tab w:val="left" w:pos="10206" w:leader="underscore"/>
        </w:tabs>
        <w:ind w:left="-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7. Дата зачисления в кадровый резерв</w:t>
        <w:tab/>
      </w:r>
    </w:p>
    <w:p>
      <w:pPr>
        <w:pStyle w:val="ConsPlusTitle121"/>
        <w:tabs>
          <w:tab w:val="clear" w:pos="708"/>
          <w:tab w:val="left" w:pos="10206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8. Основания зачисления в кадровый реестр</w:t>
        <w:tab/>
      </w:r>
    </w:p>
    <w:p>
      <w:pPr>
        <w:pStyle w:val="ConsPlusTitle121"/>
        <w:tabs>
          <w:tab w:val="clear" w:pos="708"/>
          <w:tab w:val="left" w:pos="10206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9. Краткая характеристика</w:t>
        <w:tab/>
      </w:r>
    </w:p>
    <w:p>
      <w:pPr>
        <w:pStyle w:val="ConsPlusTitle121"/>
        <w:tabs>
          <w:tab w:val="clear" w:pos="708"/>
          <w:tab w:val="left" w:pos="102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121"/>
        <w:tabs>
          <w:tab w:val="clear" w:pos="708"/>
          <w:tab w:val="left" w:pos="10206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10. Результаты изучения работника</w:t>
        <w:tab/>
      </w:r>
    </w:p>
    <w:p>
      <w:pPr>
        <w:pStyle w:val="ConsPlusTitle1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238"/>
        <w:gridCol w:w="3017"/>
        <w:gridCol w:w="1808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задания, поручения,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хождение переподготовки,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жировки и т.д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людения и выв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ись ответственного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воды, заключения 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</w:rPr>
        <w:t>выдвинуть на должность, оставить в кадровом резерве,</w:t>
      </w:r>
    </w:p>
    <w:p>
      <w:pPr>
        <w:pStyle w:val="ConsPlusTitle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ConsPlusTitle121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z w:val="20"/>
        </w:rPr>
        <w:t>сключить из кадрового резерва)</w:t>
      </w:r>
    </w:p>
    <w:p>
      <w:pPr>
        <w:pStyle w:val="ConsPlusTitle1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2. Отметка о назнач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дата и номер распоряж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Специалист по  кадровой работе____________________________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кадровом резерве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замещения должносте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служб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Лисин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2832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283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Л А Н </w:t>
      </w:r>
    </w:p>
    <w:p>
      <w:pPr>
        <w:pStyle w:val="ConsPlusTitle"/>
        <w:widowControl/>
        <w:numPr>
          <w:ilvl w:val="0"/>
          <w:numId w:val="0"/>
        </w:numPr>
        <w:ind w:left="2832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подготовки лица, зачисленного в кадровый резер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исин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_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82"/>
        <w:gridCol w:w="2225"/>
        <w:gridCol w:w="2057"/>
      </w:tblGrid>
      <w:tr>
        <w:trPr>
          <w:trHeight w:val="1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подготовки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ицо, зачисленное в кадровый резерв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Приложение 4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к постановлению  главы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ин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Тоснен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Ленинград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от 11.07.2012  № 57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</w:t>
        <w:tab/>
        <w:tab/>
        <w:tab/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ЫЙ РЕЗЕР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должностей муниципальной служб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Лисин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осненского райо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367"/>
        <w:gridCol w:w="2611"/>
        <w:gridCol w:w="1206"/>
        <w:gridCol w:w="1809"/>
        <w:gridCol w:w="2411"/>
        <w:gridCol w:w="1668"/>
        <w:gridCol w:w="2009"/>
      </w:tblGrid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, на которую </w:t>
              <w:br/>
              <w:t>формируется</w:t>
              <w:br/>
              <w:t>кадровый резер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ного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резер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  <w:b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когда и как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   </w:t>
              <w:br/>
              <w:t>заведение  окончил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и  </w:t>
              <w:br/>
              <w:t>квалификация, ученая степень, ученое звани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ах государственной власти и органах местного  самоуправл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ю последний раз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12">
    <w:name w:val="Стиль ConsPlusTitle + 12 пт не полужирный снизу: (одинарная Авто...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Title121">
    <w:name w:val="Стиль ConsPlusTitle + 12 пт не полужирный снизу: (одинарная Авто...1"/>
    <w:basedOn w:val="ConsPlusTitle"/>
    <w:qFormat/>
    <w:pPr/>
    <w:rPr>
      <w:rFonts w:cs="Times New Roman"/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08:00Z</dcterms:created>
  <dc:creator>Уткин Алексей</dc:creator>
  <dc:description/>
  <cp:keywords/>
  <dc:language>en-US</dc:language>
  <cp:lastModifiedBy>УОЛ</cp:lastModifiedBy>
  <dcterms:modified xsi:type="dcterms:W3CDTF">2012-08-02T10:02:00Z</dcterms:modified>
  <cp:revision>4</cp:revision>
  <dc:subject/>
  <dc:title>                                        Лисинское сельское поселение                                         </dc:title>
</cp:coreProperties>
</file>