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ИСИН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СНЕНСКОГО  РАЙОНА 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07.2012 №59 </w:t>
      </w:r>
    </w:p>
    <w:p>
      <w:pPr>
        <w:pStyle w:val="Normal"/>
        <w:rPr/>
      </w:pPr>
      <w:r>
        <w:rPr/>
        <w:t>Об обязанностях муниципальных служащих</w:t>
      </w:r>
    </w:p>
    <w:p>
      <w:pPr>
        <w:pStyle w:val="Normal"/>
        <w:rPr/>
      </w:pPr>
      <w:r>
        <w:rPr/>
        <w:t>после увольнения с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ёй 12 федерального закона от 25.12.2008 № 273-ФЗ           "О противодействии коррупции" и пунктом 4 Указа Президента Российской Федерации от 21.07.2010 № 925 "О мерах по реализации отдельных положений Федерального закона    "О противодействии коррупции"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, что гражданин, замещавший должности муниципальной службы, включённые в перечень должностей муниципальной службы, при назначении на которые граждане и при замещении которых муниципальные служащие обязаны предо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й Решением совета депутатов Лисинского сельского поселения Тосненского района Ленинградской области от 01.09.2009 № 68, в течение двух лет со дня увольнения с муниципальной служб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администрации Лисинского сельского поселения и урегулированию конфликта интересов, которое даётся в порядке, установленном постановлением администрации Лисинского сельского поселения от 18.05.2010 № 4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язан при заключении трудовых договоров и (или) гражданско-правовых договоров в случае, предусмотренном пунктом 1 настоящего постановления, сообщать представителю нанимателя (работодателю) сведения о последнем месте свое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  А.И.Ут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25:00Z</dcterms:created>
  <dc:creator>Уткин Алексей</dc:creator>
  <dc:description/>
  <cp:keywords/>
  <dc:language>en-US</dc:language>
  <cp:lastModifiedBy>УОЛ</cp:lastModifiedBy>
  <dcterms:modified xsi:type="dcterms:W3CDTF">2012-08-02T09:14:00Z</dcterms:modified>
  <cp:revision>3</cp:revision>
  <dc:subject/>
  <dc:title> ЛИСИНСКОЕ СЕЛЬСКОЕ ПОСЕЛЕНИЕ</dc:title>
</cp:coreProperties>
</file>